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LG111                                                                                                Revision #1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LED High and Low Bay Fixtures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12/11/15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1/19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1858075285"/>
      <w:bookmarkStart w:id="2" w:name="__Fieldmark__0_1858075285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1858075285"/>
      <w:bookmarkStart w:id="4" w:name="__Fieldmark__1_1858075285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1858075285"/>
      <w:bookmarkStart w:id="6" w:name="__Fieldmark__2_1858075285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1858075285"/>
      <w:bookmarkStart w:id="8" w:name="__Fieldmark__3_1858075285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1858075285"/>
      <w:bookmarkStart w:id="10" w:name="__Fieldmark__4_1858075285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1858075285"/>
      <w:bookmarkStart w:id="12" w:name="__Fieldmark__5_1858075285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1858075285"/>
      <w:bookmarkStart w:id="14" w:name="__Fieldmark__6_1858075285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1858075285"/>
      <w:bookmarkStart w:id="16" w:name="__Fieldmark__7_1858075285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1858075285"/>
      <w:bookmarkStart w:id="18" w:name="__Fieldmark__8_1858075285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1858075285"/>
      <w:bookmarkStart w:id="20" w:name="__Fieldmark__9_1858075285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1858075285"/>
      <w:bookmarkStart w:id="22" w:name="__Fieldmark__10_1858075285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1858075285"/>
      <w:bookmarkStart w:id="24" w:name="__Fieldmark__11_1858075285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1858075285"/>
      <w:bookmarkStart w:id="26" w:name="__Fieldmark__12_1858075285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1858075285"/>
      <w:bookmarkStart w:id="28" w:name="__Fieldmark__13_1858075285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1858075285"/>
      <w:bookmarkStart w:id="30" w:name="__Fieldmark__14_1858075285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Other:  Added metal halide baselines equivalent to pulse start metal halides.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DEER 2016 Update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7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5-12-11T22:45:00Z</dcterms:modified>
  <cp:revision>6</cp:revision>
  <dc:subject/>
  <dc:title>Work Paper WPSCXXXXXXXX Revision # X Approvals</dc:title>
</cp:coreProperties>
</file>